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温州大学教师教育溯初班第六期学员实习方案</w:t>
      </w:r>
    </w:p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温州大学教师教育溯初班的培养目标是：“培养德、智、体、美全面发展的、具有较高的教育理论素养、厚实的教学内容、扎实的教师基本技能、较强的教学实践能力、教学研究与创新能力的中小学教师及管理人员。”因此，培养溯初班学员的教师基本技能和教学实践能力是我们的核心任务。经研究，现决定开展温州大学教师教育第六溯初班的实习工作，对溯初班第六</w:t>
      </w:r>
      <w:bookmarkStart w:id="0" w:name="_GoBack"/>
      <w:bookmarkEnd w:id="0"/>
      <w:r>
        <w:rPr>
          <w:rFonts w:cs="宋体;SimSun"/>
          <w:sz w:val="28"/>
          <w:szCs w:val="28"/>
        </w:rPr>
        <w:t>期学员实习的具体要求如下。</w:t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一、溯初班的实习与学员本专业的教育实习合并进行。</w:t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二、实习指导老师必须为我校聘请的溯初班校外导师，或者由校外导师指定的其他优秀教师。</w:t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三、学员除完成本专业的所有实习任务外，还需完成以下二项“溯初班”的专项任务：</w:t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调查实习学校的办学情况（详见附件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）；</w:t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参加实习学校的教研活动一次，并写出教研心得（详见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。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温州大学教师教育溯初班第</w:t>
      </w:r>
      <w:r>
        <w:rPr>
          <w:rFonts w:cs="Times New Roman"/>
          <w:b/>
          <w:bCs/>
          <w:sz w:val="28"/>
          <w:szCs w:val="28"/>
        </w:rPr>
        <w:t>___</w:t>
      </w:r>
      <w:r>
        <w:rPr>
          <w:rFonts w:cs="Times New Roman"/>
          <w:b/>
          <w:bCs/>
          <w:sz w:val="28"/>
          <w:szCs w:val="28"/>
        </w:rPr>
        <w:t>期学员办学调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04"/>
        <w:gridCol w:w="28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实习学校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现任校长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校简介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用</w:t>
            </w:r>
            <w:r>
              <w:rPr/>
              <w:t>500</w:t>
            </w:r>
            <w:r>
              <w:rPr>
                <w:rFonts w:cs="宋体;SimSun"/>
              </w:rPr>
              <w:t>字左右对实习学校的办学历史、办学规模、学校特色等作出简要介绍。</w:t>
            </w:r>
          </w:p>
        </w:tc>
      </w:tr>
      <w:tr>
        <w:trPr>
          <w:trHeight w:val="6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校办学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情况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对该校的办学思想、理念、校训、校风、办学目标、成就、校园文化等进行调查（可附页）。</w:t>
            </w:r>
          </w:p>
        </w:tc>
      </w:tr>
      <w:tr>
        <w:trPr>
          <w:trHeight w:val="44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校发展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规划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了解该校未来五年左右的发展规划（可附页）。</w:t>
            </w:r>
          </w:p>
        </w:tc>
      </w:tr>
      <w:tr>
        <w:trPr>
          <w:trHeight w:val="4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长访谈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实录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对该校校长进行一次访谈，主要内容为：校长的主要经历和事迹、教学或教育思想、学校管理理念和管理方法等。要求自定访谈提纲和访谈计划（可附页）。</w:t>
            </w:r>
          </w:p>
        </w:tc>
      </w:tr>
      <w:tr>
        <w:trPr>
          <w:trHeight w:val="43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查结论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或心得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总结以上调查内容，概括出调查的结论或自己的心得体会，要求</w:t>
            </w:r>
            <w:r>
              <w:rPr/>
              <w:t>1000</w:t>
            </w:r>
            <w:r>
              <w:rPr>
                <w:rFonts w:cs="宋体;SimSun"/>
              </w:rPr>
              <w:t>字以上。</w:t>
            </w:r>
          </w:p>
        </w:tc>
      </w:tr>
    </w:tbl>
    <w:p>
      <w:pPr>
        <w:pStyle w:val="Normal"/>
        <w:rPr>
          <w:rFonts w:cs="宋体;SimSun"/>
          <w:sz w:val="28"/>
          <w:szCs w:val="28"/>
        </w:rPr>
      </w:pPr>
      <w:r>
        <w:br w:type="page"/>
      </w: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温州大学教师教育溯初班教研活动心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86"/>
        <w:gridCol w:w="549"/>
        <w:gridCol w:w="1215"/>
        <w:gridCol w:w="249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实习学校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研活动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教研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研活动主题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研活动形式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46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研活动流程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如有听课评课，要附听课记录和评课记录。</w:t>
            </w:r>
          </w:p>
        </w:tc>
      </w:tr>
      <w:tr>
        <w:trPr>
          <w:trHeight w:val="1322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心得体会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要求</w:t>
            </w:r>
            <w:r>
              <w:rPr/>
              <w:t>1000</w:t>
            </w:r>
            <w:r>
              <w:rPr>
                <w:rFonts w:cs="宋体;SimSun"/>
              </w:rPr>
              <w:t>字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21:00Z</dcterms:created>
  <dc:creator>朱伟</dc:creator>
  <dc:description/>
  <cp:keywords/>
  <dc:language>en-US</dc:language>
  <cp:lastModifiedBy>周领</cp:lastModifiedBy>
  <dcterms:modified xsi:type="dcterms:W3CDTF">2015-03-02T05:28:00Z</dcterms:modified>
  <cp:revision>3</cp:revision>
  <dc:subject/>
  <dc:title>温州大学教师教育溯初班第六期学员实习方案</dc:title>
</cp:coreProperties>
</file>